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1379512743"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1434452133"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